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Allegato A/5</w:t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PROGETTO TECNICO EX ART. 23 DEL D.LGS. 50/2016 E SS.MM.II. E NOTE INTRODUTTIVE PER IL</w:t>
      </w:r>
    </w:p>
    <w:p>
      <w:pPr>
        <w:pStyle w:val="Heading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 xml:space="preserve">PIAZZAMENTO DEI RISCHI ASSICURATIVI OGGETTO DELLA GARA 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Corpodeltesto3"/>
        <w:spacing w:before="0" w:after="0"/>
        <w:jc w:val="both"/>
        <w:rPr/>
      </w:pPr>
      <w:r>
        <w:rPr>
          <w:rFonts w:cs="Verdana" w:ascii="Calibri" w:hAnsi="Calibri"/>
          <w:bCs/>
          <w:sz w:val="28"/>
          <w:szCs w:val="28"/>
        </w:rPr>
        <w:t>PROCEDURA NEGOZIATA EX ART. 36, C. 2, LETT. B) DEL D.LGS. N. 50/16 PER L’AFFIDAMENTO DELLA POLIZZA RCT/O IN UN UNICO LOTTO DEI SERVIZI ASSICURATIVI DEL COMUNE DI ALBA ADRIATICA.</w:t>
      </w:r>
    </w:p>
    <w:p>
      <w:pPr>
        <w:pStyle w:val="Corpodeltesto3"/>
        <w:spacing w:before="0" w:after="0"/>
        <w:jc w:val="both"/>
        <w:rPr>
          <w:rFonts w:ascii="Calibri" w:hAnsi="Calibri" w:cs="Verdana"/>
          <w:bCs/>
          <w:sz w:val="28"/>
          <w:szCs w:val="28"/>
        </w:rPr>
      </w:pPr>
      <w:r>
        <w:rPr>
          <w:rFonts w:cs="Verdana" w:ascii="Calibri" w:hAnsi="Calibri"/>
          <w:bCs/>
          <w:sz w:val="28"/>
          <w:szCs w:val="28"/>
        </w:rPr>
        <w:t>Codice CIG 83178635B0</w:t>
      </w:r>
    </w:p>
    <w:p>
      <w:pPr>
        <w:pStyle w:val="BodyText2"/>
        <w:numPr>
          <w:ilvl w:val="0"/>
          <w:numId w:val="0"/>
        </w:numPr>
        <w:tabs>
          <w:tab w:val="clear" w:pos="851"/>
          <w:tab w:val="left" w:pos="5245" w:leader="none"/>
        </w:tabs>
        <w:spacing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</w:r>
    </w:p>
    <w:p>
      <w:pPr>
        <w:pStyle w:val="Normal"/>
        <w:numPr>
          <w:ilvl w:val="0"/>
          <w:numId w:val="0"/>
        </w:numPr>
        <w:ind w:left="0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resente documento si prefigge lo scopo di fornire alcune indicazioni ed informazioni di carattere tecnico e conoscitivo riguardo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 generale livello di rischio del Comune di Alba Adriatica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gli Assicuratori che negli ultimi 5 anni hanno garantito e garantiscono il rischio oggetto di gara;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Il presente progetto viene corredato di alcune informazioni utili alla migliore conoscenza del rischio e quindi alla presentazione dello stesso al mercato ipotizzandone le prospettive di collocamento;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quanto riguarda la sinistrosità storica registrata nell’ultimo quadriennio si rimanda ai file excel disponibile nell’ambito della documentazione di gara.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>Infine, si precisa che trattandosi di prestazioni di natura intellettuale non sussistono i presupposti per la redazione del DUVRI (documento unico di valutazione dei rischi), ai sensi dell'art. 26, comma 3 bis del D.lgs 81/2008, e pertanto l'importo degli oneri della sicurezza è stato valutato pari a zero, in quanto non sono rilevabili rischi da interferenze per i quali sia necessario adottare le relative misure di sicurezza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ZIONI DI CARATTERE GENERALE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>Il Comune di Alba Adriatica è una località balneare con sede in provincia di Teramo. Il numero degli abitanti è pari a circa 12.430. Il Comune di Alba Adriatica non gestisce i seguenti servizi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rete idrica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case di cura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farmacie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rete gas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rete elettrica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rimozione veicoli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  <w:t>raccolta smaltimento rifiuti.</w:t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iCs/>
          <w:color w:val="222222"/>
          <w:szCs w:val="24"/>
        </w:rPr>
      </w:pPr>
      <w:r>
        <w:rPr>
          <w:rFonts w:cs="Calibri" w:ascii="Calibri" w:hAnsi="Calibri"/>
          <w:i/>
          <w:iCs/>
          <w:color w:val="222222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ZIONI E PRECISAZIONI SUL LOTTO OGGETTO DI GARA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seguito si elencano gli assicuratori che dall’ultimo quinquennio hanno assicurato il rischio ed il premio in scadenz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ISCHI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SSI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MIO IN SCADENZ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CT/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IG EUROP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60.600,00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10"/>
          <w:szCs w:val="6"/>
        </w:rPr>
      </w:pPr>
      <w:r>
        <w:rPr>
          <w:rFonts w:cs="Calibri" w:ascii="Calibri" w:hAnsi="Calibri"/>
        </w:rPr>
        <w:t xml:space="preserve">La polizza in scadenza prevede l’applicazione di una franchigia per sinistro dell’importo di € 1.000,00; In considerazione dei sinistri che hanno interessato il contratto, la scheda tecnica prevede cinque opzioni di franchigia tra le quali le Compagnie potranno orientare la propria offerta; inoltre, si è provveduto ad aumentare il premio annuo a base di gara nella misura di circa il 50%.  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 xml:space="preserve">Si precisa che le condizioni normative di cui ai capitolati sono sostanzialmente analoghe a quelle in corso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sinistrosità storica registrata sul rischio e fornita dall’Assicuratore, è quella riportata – in forma disaggregata - nel file quale allegato alla documentazione di gara. Gli importi (liquidati + riservati) indicati nella statistica si intendono al lordo della franchigia / SIR contrattualmente prevista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</w:rPr>
        <w:t>E’ possibile apportare al capitolato RCTO esclusivamente varianti migliorative predefinite ed esplicitate nel modello “Criteri di valutazione lotto RCTO”.</w:t>
      </w:r>
    </w:p>
    <w:sectPr>
      <w:footerReference w:type="default" r:id="rId2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both"/>
      <w:outlineLvl w:val="3"/>
    </w:pPr>
    <w:rPr>
      <w:b/>
      <w:sz w:val="28"/>
      <w:u w:val="single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9:00Z</dcterms:created>
  <dc:creator>pcornelj</dc:creator>
  <dc:description/>
  <cp:keywords/>
  <dc:language>en-US</dc:language>
  <cp:lastModifiedBy>Tecnico</cp:lastModifiedBy>
  <cp:lastPrinted>2006-09-26T16:07:00Z</cp:lastPrinted>
  <dcterms:modified xsi:type="dcterms:W3CDTF">2020-06-05T08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COGNOME</vt:lpwstr>
  </property>
  <property fmtid="{D5CDD505-2E9C-101B-9397-08002B2CF9AE}" pid="3" name="COM_PATH">
    <vt:lpwstr>COM_PATH</vt:lpwstr>
  </property>
  <property fmtid="{D5CDD505-2E9C-101B-9397-08002B2CF9AE}" pid="4" name="E_MAIL">
    <vt:lpwstr>E_MAIL</vt:lpwstr>
  </property>
  <property fmtid="{D5CDD505-2E9C-101B-9397-08002B2CF9AE}" pid="5" name="FAX">
    <vt:lpwstr>FAX</vt:lpwstr>
  </property>
  <property fmtid="{D5CDD505-2E9C-101B-9397-08002B2CF9AE}" pid="6" name="FIRMA">
    <vt:lpwstr>FIRMA</vt:lpwstr>
  </property>
  <property fmtid="{D5CDD505-2E9C-101B-9397-08002B2CF9AE}" pid="7" name="INTERNO">
    <vt:lpwstr>INTERNO</vt:lpwstr>
  </property>
  <property fmtid="{D5CDD505-2E9C-101B-9397-08002B2CF9AE}" pid="8" name="NOME">
    <vt:lpwstr>NOME</vt:lpwstr>
  </property>
  <property fmtid="{D5CDD505-2E9C-101B-9397-08002B2CF9AE}" pid="9" name="QUALIFICA">
    <vt:lpwstr>QUALIFICA</vt:lpwstr>
  </property>
  <property fmtid="{D5CDD505-2E9C-101B-9397-08002B2CF9AE}" pid="10" name="SOCIETA">
    <vt:lpwstr>SOCIETA</vt:lpwstr>
  </property>
  <property fmtid="{D5CDD505-2E9C-101B-9397-08002B2CF9AE}" pid="11" name="TITOLO">
    <vt:lpwstr>TITOLO</vt:lpwstr>
  </property>
  <property fmtid="{D5CDD505-2E9C-101B-9397-08002B2CF9AE}" pid="12" name="UNIT">
    <vt:lpwstr>UNIT</vt:lpwstr>
  </property>
  <property fmtid="{D5CDD505-2E9C-101B-9397-08002B2CF9AE}" pid="13" name="USR_PATH">
    <vt:lpwstr>USR_PATH</vt:lpwstr>
  </property>
</Properties>
</file>